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  <w:lang w:val="en-US" w:eastAsia="en-US"/>
        </w:rPr>
        <w:drawing>
          <wp:inline distT="0" distB="0" distL="0" distR="0">
            <wp:extent cx="562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СУЛИН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74"/>
        <w:gridCol w:w="3186"/>
      </w:tblGrid>
      <w:tr>
        <w:trPr/>
        <w:tc>
          <w:tcPr>
            <w:tcW w:w="32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13</w:t>
            </w:r>
          </w:p>
        </w:tc>
        <w:tc>
          <w:tcPr>
            <w:tcW w:w="31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3186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ый Сули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4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че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финансировании и освоении проводимых программных мероприятий </w:t>
      </w:r>
      <w:r>
        <w:rPr>
          <w:rFonts w:cs="Times New Roman" w:ascii="Times New Roman" w:hAnsi="Times New Roman"/>
          <w:sz w:val="24"/>
          <w:szCs w:val="24"/>
        </w:rPr>
        <w:t>муниципальной долгосрочной целевой программы «Энергосбережение и повышение энергоэффективности Красносулинского городского поселения на период до 2014 года», принятой постановлением Администрации Красносулинского городского поселения от 25.06.12 №265</w:t>
      </w:r>
    </w:p>
    <w:p>
      <w:pPr>
        <w:pStyle w:val="Normal"/>
        <w:shd w:fill="FFFFFF" w:val="clear"/>
        <w:ind w:right="4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 исполнение постановления Главы Красносулинского городского поселения от 03.08.2012 № 338  «</w:t>
      </w:r>
      <w:r>
        <w:rPr>
          <w:rFonts w:cs="Times New Roman" w:ascii="Times New Roman" w:hAnsi="Times New Roman"/>
          <w:bCs/>
          <w:sz w:val="24"/>
          <w:szCs w:val="24"/>
        </w:rPr>
        <w:t>О порядке принятия решения о разработке муниципальных долгосрочных целевых программ муниципального образования «Красносулин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ст. 30 Устава муниципального образования «Красносулинское городское поселение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отчет </w:t>
      </w:r>
      <w:r>
        <w:rPr>
          <w:rFonts w:cs="Times New Roman" w:ascii="Times New Roman" w:hAnsi="Times New Roman"/>
          <w:color w:val="000000"/>
          <w:sz w:val="24"/>
          <w:szCs w:val="24"/>
        </w:rPr>
        <w:t>о финансирован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освоении проводимых программных мероприят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долгосрочной целевой программы «Энергосбережение и повышение энергоэффективности Красносулинского городского поселения на период до 2014 года», принятой постановлением Администрации Красносулинского городского поселения от 25.06.12 №265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месяца 20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выполнением настоящего постановления возложить на заместителя Главы Администрации по вопросам жизнеобеспечения поселения Ажиненко Д. 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лава Красносулин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  <w:tab/>
        <w:tab/>
        <w:tab/>
        <w:t xml:space="preserve">                </w:t>
        <w:tab/>
        <w:t xml:space="preserve"> </w:t>
        <w:tab/>
        <w:tab/>
        <w:t>В.А. Мякин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 вносит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 муниципального хозяйства</w:t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Красносулинского городского поселения</w:t>
      </w:r>
    </w:p>
    <w:p>
      <w:pPr>
        <w:pStyle w:val="Normal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04.2013 № 193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ЧЕТ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финансировании и освоении проводимых программных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«Муниципальной долгосрочной целевой адресной программы капитального ремонта многоквартирных жилых домов на территории Красносулинского городского поселения на 2010 – 2014 годы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состоянию на «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»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2012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да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1559"/>
        <w:gridCol w:w="1134"/>
        <w:gridCol w:w="1417"/>
        <w:gridCol w:w="2835"/>
        <w:gridCol w:w="1134"/>
        <w:gridCol w:w="1134"/>
        <w:gridCol w:w="1134"/>
        <w:gridCol w:w="1002"/>
      </w:tblGrid>
      <w:tr>
        <w:trPr>
          <w:trHeight w:val="2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имено</w:t>
              <w:softHyphen/>
              <w:t xml:space="preserve">вани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мер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тегор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о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капиталь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ложения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ОКР, прочие расх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оки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униципальны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заказч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точник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инанси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точнен</w:t>
              <w:softHyphen/>
              <w:t xml:space="preserve">ный план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бюджет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ссигн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аний на текущий год (тыс. руб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актичес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ъем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инансиро</w:t>
              <w:softHyphen/>
              <w:t>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полн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кассовые расходы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тыс. рубл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ричи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еиспо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ния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лана 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сего по Програм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72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952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721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е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8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язательного энергетического обследования источников теплоснаб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ЧРП на насосном и вентиляционном оборуд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 использования на источниках тепловой энергии тепловых насосов для утилизации ВЭР с продувками кот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автоматизированных системы учета энергоресурсов (топлива, воды, тепловой и электроэнерг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теплового, гидравлического расчета и наладку тепловых с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еконструкции и замены тепловых сетей, используя бесканальную прокладку трубопроводов в ППУ с  ОД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ов систем автоматизации отпуска тепловой энергии потребителя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технологии антикоррозионной и противонакипной обработки воды комплексонат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ы ликвидации нерентабельных и встроенных котель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котельной № 2 (ул. Ленина,13а) с заменой  двух котлов типа «Ланкашир» на котлы ЗИОСАБ-1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юджет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отельной № 9 (ул. Комарова,1) с установкой двух котлов ЗИОСАБ-2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ый капитальный ремонт участков  теплотрас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теплоснабжения п. Несветай-ГРЭС и 4-го микрорайона  Красносулинского г.п. с установкой БМК на 19,3 МВт (I этап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6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2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ы теплоснабжения п. Несветай-ГРЭС и 4-го микрорайона  Красносулинского г.п. с установкой БМК на 19,3 МВт (II эта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энергетического обследования объектов водоснабжения и водоотвед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системы водоотвед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расносулинскому г.п.замена участков водопроводных сетей,   ежегодно, из полиэтиленовых тру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ция действующих трубопроводов и трубопроводов, выводимых из эксплуатации при замен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 на водопроводных вводах  в многоквартирных дома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проекта по установке светодиодных светильников и на его основе замена светильников типа ЖКУ, РКУ на светодиодные светильн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автоматизированной системы учета, контроля и управления потреблением электроэнергии в системах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варт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сул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бюджет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муниципального хозяйства                                                                       А.П.Ерм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Администрация КГП</dc:creator>
  <dc:description/>
  <cp:keywords/>
  <dc:language>en-US</dc:language>
  <cp:lastModifiedBy>Fursa</cp:lastModifiedBy>
  <cp:lastPrinted>2012-11-13T16:24:00Z</cp:lastPrinted>
  <dcterms:modified xsi:type="dcterms:W3CDTF">2013-04-17T09:25:00Z</dcterms:modified>
  <cp:revision>7</cp:revision>
  <dc:subject/>
  <dc:title/>
</cp:coreProperties>
</file>