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w:drawing>
          <wp:inline distT="0" distB="0" distL="0" distR="0">
            <wp:extent cx="562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СУЛИН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74"/>
        <w:gridCol w:w="3186"/>
      </w:tblGrid>
      <w:tr>
        <w:trPr/>
        <w:tc>
          <w:tcPr>
            <w:tcW w:w="32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1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3186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ый Сул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8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финансировании и освоении проводимых программных мероприятий </w:t>
      </w:r>
      <w:r>
        <w:rPr>
          <w:rFonts w:cs="Times New Roman" w:ascii="Times New Roman" w:hAnsi="Times New Roman"/>
          <w:sz w:val="24"/>
          <w:szCs w:val="24"/>
        </w:rPr>
        <w:t>«Муниципальной долгосрочной целевой программы «Заме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фтов в многоквартирных (жилых) домах, отработавших назначенный срок службы, на 2012-2016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 исполнение постановления Главы Красносулинского городского поселения от 03.08.2012 № 338  «</w:t>
      </w:r>
      <w:r>
        <w:rPr>
          <w:rFonts w:cs="Times New Roman" w:ascii="Times New Roman" w:hAnsi="Times New Roman"/>
          <w:bCs/>
          <w:sz w:val="24"/>
          <w:szCs w:val="24"/>
        </w:rPr>
        <w:t>О порядке принятия решения о разработке муниципальных долгосрочных целевых программ муниципального образования «Красносулинское город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ст. 30 Устава муниципального образования «Красносулинское городское поселение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тчет </w:t>
      </w:r>
      <w:r>
        <w:rPr>
          <w:rFonts w:cs="Times New Roman" w:ascii="Times New Roman" w:hAnsi="Times New Roman"/>
          <w:color w:val="000000"/>
          <w:sz w:val="24"/>
          <w:szCs w:val="24"/>
        </w:rPr>
        <w:t>о финансирова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 освоении проводимых программных мероприят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униципальной долгосрочной целевой программы «Заме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фтов в многоквартирных (жилых) домах, отработавших назначенный срок службы, на 2012-2016 годы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месяца 20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настоящего постановления возложить на заместителя Главы Администрации по вопросам жизнеобеспечения поселения Ажиненко Д. 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Красносулин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 xml:space="preserve">                </w:t>
        <w:tab/>
        <w:t xml:space="preserve"> </w:t>
        <w:tab/>
        <w:tab/>
        <w:t>В.А. Мякин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 вносит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отдел муниципальн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расносулинского городского поселения</w:t>
      </w:r>
    </w:p>
    <w:p>
      <w:pPr>
        <w:pStyle w:val="Normal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.04.2013 № 192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ЧЕТ </w:t>
      </w:r>
    </w:p>
    <w:p>
      <w:pPr>
        <w:pStyle w:val="Normal"/>
        <w:shd w:fill="FFFFFF" w:val="clear"/>
        <w:ind w:right="-31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финансировании и освоении проводимых программных мероприятий </w:t>
      </w:r>
      <w:r>
        <w:rPr>
          <w:rFonts w:cs="Times New Roman" w:ascii="Times New Roman" w:hAnsi="Times New Roman"/>
          <w:sz w:val="24"/>
          <w:szCs w:val="24"/>
        </w:rPr>
        <w:t>«Муниципальной долгосрочной целевой программы «Заме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фтов в многоквартирных (жилых) домах, отработавших назначенный срок службы, на 2012-2016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ind w:right="-31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состоянию на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»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2012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да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70"/>
        <w:gridCol w:w="1557"/>
        <w:gridCol w:w="1276"/>
        <w:gridCol w:w="1275"/>
        <w:gridCol w:w="2552"/>
        <w:gridCol w:w="1417"/>
        <w:gridCol w:w="1418"/>
        <w:gridCol w:w="1276"/>
        <w:gridCol w:w="1143"/>
      </w:tblGrid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имено</w:t>
              <w:softHyphen/>
              <w:t xml:space="preserve">ва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р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атегор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(капиталь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ложени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ОКР, прочие расх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роки в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униципальны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заказч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точни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инанс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точнен</w:t>
              <w:softHyphen/>
              <w:t xml:space="preserve">ный план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бюджет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ссиг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аний на текущий год (тыс. 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актичес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ъем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инансиро</w:t>
              <w:softHyphen/>
              <w:t>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полн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ассовые расходы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тыс. рубл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ичи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испо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ния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лана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сего по Програм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ые источ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делеева, 8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3,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линская, 3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71,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1,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линская, 3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9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47,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4,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а, 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3,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а, 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3,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,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муниципального хозяйства                                                                       А.П.Ермак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9:00Z</dcterms:created>
  <dc:creator>Администрация КГП</dc:creator>
  <dc:description/>
  <cp:keywords/>
  <dc:language>en-US</dc:language>
  <cp:lastModifiedBy>Fursa</cp:lastModifiedBy>
  <dcterms:modified xsi:type="dcterms:W3CDTF">2013-04-17T09:26:00Z</dcterms:modified>
  <cp:revision>5</cp:revision>
  <dc:subject/>
  <dc:title/>
</cp:coreProperties>
</file>