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w:drawing>
          <wp:inline distT="0" distB="0" distL="0" distR="0">
            <wp:extent cx="562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СУЛИН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74"/>
        <w:gridCol w:w="3186"/>
      </w:tblGrid>
      <w:tr>
        <w:trPr/>
        <w:tc>
          <w:tcPr>
            <w:tcW w:w="32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01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3186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ый Сули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48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отче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финансировании и освоении проводимых программных мероприятий </w:t>
      </w:r>
      <w:r>
        <w:rPr>
          <w:rFonts w:cs="Times New Roman" w:ascii="Times New Roman" w:hAnsi="Times New Roman"/>
          <w:sz w:val="24"/>
          <w:szCs w:val="24"/>
        </w:rPr>
        <w:t>«Муниципальной долгосрочной целевой адресной программы капитального ремонта многоквартирных жилых домов на территории Красносулинского городского поселения на 2010 – 2014 годы»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о исполнение постановления Главы Красносулинского городского поселения от 03.08.2012 № 338  «</w:t>
      </w:r>
      <w:r>
        <w:rPr>
          <w:rFonts w:cs="Times New Roman" w:ascii="Times New Roman" w:hAnsi="Times New Roman"/>
          <w:bCs/>
          <w:sz w:val="24"/>
          <w:szCs w:val="24"/>
        </w:rPr>
        <w:t>О порядке принятия решения о разработке муниципальных долгосрочных целевых программ муниципального образования «Красносулинское городское поселение»</w:t>
      </w:r>
      <w:r>
        <w:rPr>
          <w:rFonts w:cs="Times New Roman" w:ascii="Times New Roman" w:hAnsi="Times New Roman"/>
          <w:sz w:val="24"/>
          <w:szCs w:val="24"/>
        </w:rPr>
        <w:t xml:space="preserve">, руководствуясь ст. 30 Устава муниципального образования «Красносулинское городское поселение»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отчет </w:t>
      </w:r>
      <w:r>
        <w:rPr>
          <w:rFonts w:cs="Times New Roman" w:ascii="Times New Roman" w:hAnsi="Times New Roman"/>
          <w:color w:val="000000"/>
          <w:sz w:val="24"/>
          <w:szCs w:val="24"/>
        </w:rPr>
        <w:t>о финансирован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и освоении проводимых программных мероприят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ой долгосрочной целевой адресной программы капитального ремонта многоквартирных жилых домов на территории Красносулинского городского поселения на 2010 – 2014 годы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 месяца 2013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за выполнением настоящего постановления возложить на заместителя Главы Администрации по вопросам жизнеобеспечения поселения Ажиненко Д. В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Красносулинског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  <w:tab/>
        <w:tab/>
        <w:tab/>
        <w:t xml:space="preserve">                </w:t>
        <w:tab/>
        <w:t xml:space="preserve"> </w:t>
        <w:tab/>
        <w:tab/>
        <w:t>В.А. Мякинч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 вносит 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муниципального хозяйств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Красносулинского городского поселения</w:t>
      </w:r>
    </w:p>
    <w:p>
      <w:pPr>
        <w:pStyle w:val="Normal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6.04.2013 № 191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ТЧЕТ 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финансировании и освоении проводимых программных мероприятий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ой долгосрочной целевой адресной программы капитального ремонта многоквартирных жилых домов на территории Красносулинского городского поселения на 2010 – 2014 годы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 состоянию на «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»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2012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да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tbl>
      <w:tblPr>
        <w:tblW w:w="14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2181"/>
        <w:gridCol w:w="1557"/>
        <w:gridCol w:w="1276"/>
        <w:gridCol w:w="1275"/>
        <w:gridCol w:w="2552"/>
        <w:gridCol w:w="1417"/>
        <w:gridCol w:w="1418"/>
        <w:gridCol w:w="1276"/>
        <w:gridCol w:w="1143"/>
      </w:tblGrid>
      <w:tr>
        <w:trPr>
          <w:trHeight w:val="22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имено</w:t>
              <w:softHyphen/>
              <w:t xml:space="preserve">вани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ер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атегор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(капитальны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ложения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ИОКР, прочие расх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роки выпол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униципальный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заказч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сточник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финанс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точнен</w:t>
              <w:softHyphen/>
              <w:t xml:space="preserve">ный план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бюджет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ссиг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аний на текущий год (тыс. ру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Фактичес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веден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бъем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финансиро</w:t>
              <w:softHyphen/>
              <w:t>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сполн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кассовые расходы)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тыс. рубле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ичин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еиспол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ения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лана 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сего по Програм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08,5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 531,6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1,4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ые источ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4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боды, 2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2,5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4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лургов, 16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35,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91,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7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муниципального хозяйства                                                                       А.П.Ерма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42:00Z</dcterms:created>
  <dc:creator>Администрация КГП</dc:creator>
  <dc:description/>
  <cp:keywords/>
  <dc:language>en-US</dc:language>
  <cp:lastModifiedBy>Fursa</cp:lastModifiedBy>
  <cp:lastPrinted>2012-11-13T16:24:00Z</cp:lastPrinted>
  <dcterms:modified xsi:type="dcterms:W3CDTF">2013-04-17T09:26:00Z</dcterms:modified>
  <cp:revision>5</cp:revision>
  <dc:subject/>
  <dc:title/>
</cp:coreProperties>
</file>