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ind w:left="567" w:hanging="0"/>
        <w:jc w:val="center"/>
        <w:rPr/>
      </w:pPr>
      <w:r>
        <w:rPr/>
        <w:t>Красносулин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jc w:val="center"/>
        <w:rPr/>
      </w:pPr>
      <w:r>
        <w:rPr>
          <w:sz w:val="28"/>
          <w:szCs w:val="28"/>
        </w:rPr>
        <w:t xml:space="preserve">16.04.2013 </w:t>
        <w:tab/>
        <w:t>№188</w:t>
        <w:tab/>
        <w:t>г. Красный С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</w:t>
      </w:r>
      <w:r>
        <w:rPr>
          <w:color w:val="000000"/>
          <w:spacing w:val="-3"/>
          <w:sz w:val="28"/>
          <w:szCs w:val="28"/>
        </w:rPr>
        <w:t xml:space="preserve"> отчета </w:t>
      </w:r>
      <w:r>
        <w:rPr>
          <w:color w:val="000000"/>
          <w:sz w:val="28"/>
          <w:szCs w:val="28"/>
        </w:rPr>
        <w:t xml:space="preserve">о финансировани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и и результативности проводимых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граммных мероприятий и </w:t>
      </w:r>
      <w:r>
        <w:rPr>
          <w:color w:val="000000"/>
          <w:spacing w:val="6"/>
          <w:sz w:val="28"/>
          <w:szCs w:val="28"/>
        </w:rPr>
        <w:t>информации</w:t>
      </w:r>
    </w:p>
    <w:p>
      <w:pPr>
        <w:pStyle w:val="Normal"/>
        <w:rPr/>
      </w:pPr>
      <w:r>
        <w:rPr>
          <w:bCs/>
          <w:color w:val="000000"/>
          <w:spacing w:val="4"/>
          <w:sz w:val="28"/>
          <w:szCs w:val="28"/>
        </w:rPr>
        <w:t xml:space="preserve">об </w:t>
      </w:r>
      <w:r>
        <w:rPr>
          <w:color w:val="000000"/>
          <w:spacing w:val="4"/>
          <w:sz w:val="28"/>
          <w:szCs w:val="28"/>
        </w:rPr>
        <w:t>оценке эффективности реализаци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долгосрочной целевой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рограммы «Молодежь Красносулинск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» на 2011-2014 годы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На основании постановления Администрации Красносулинского городского поселения от 03.08.2012 № 338 «</w:t>
      </w:r>
      <w:r>
        <w:rPr>
          <w:bCs/>
          <w:sz w:val="28"/>
          <w:szCs w:val="28"/>
        </w:rPr>
        <w:t>О порядке принятия решения о разработке муниципальных долгосрочных целевых программ муниципального образования «Красносулинское городское поселение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ое городское поселение»</w:t>
      </w:r>
      <w:r>
        <w:rPr>
          <w:sz w:val="28"/>
          <w:szCs w:val="28"/>
        </w:rPr>
        <w:t>, руководствуяс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т. 30 Устава муниципального образования «Красносулинское городское поселение», -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 реализации муниципальной долгосрочной целевой программы «Молодежь Красносулинского городского поселения» на 2011-2014 годы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 (приложение 1)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 исполнением  настоящего постановления возложить на заместителя Главы Администрации по социальным вопросам Маликову Н.А.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расносулинского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В.А.Мякин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ение  вносит сек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льтуры,  физкультуры и  спор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21" w:leader="none"/>
        </w:tabs>
        <w:ind w:left="56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21" w:leader="none"/>
        </w:tabs>
        <w:ind w:left="5613" w:hanging="0"/>
        <w:rPr/>
      </w:pPr>
      <w:r>
        <w:rPr/>
        <w:t xml:space="preserve"> </w:t>
      </w:r>
      <w:r>
        <w:rPr/>
        <w:t xml:space="preserve">Приложение 1 к Постановлению </w:t>
      </w:r>
    </w:p>
    <w:p>
      <w:pPr>
        <w:pStyle w:val="Normal"/>
        <w:tabs>
          <w:tab w:val="clear" w:pos="708"/>
          <w:tab w:val="left" w:pos="6521" w:leader="none"/>
        </w:tabs>
        <w:ind w:left="5613" w:hanging="0"/>
        <w:rPr/>
      </w:pPr>
      <w:r>
        <w:rPr/>
        <w:t xml:space="preserve"> </w:t>
      </w:r>
      <w:r>
        <w:rPr/>
        <w:t>Администрации Красносулинского</w:t>
      </w:r>
    </w:p>
    <w:p>
      <w:pPr>
        <w:pStyle w:val="Normal"/>
        <w:tabs>
          <w:tab w:val="clear" w:pos="708"/>
          <w:tab w:val="left" w:pos="6521" w:leader="none"/>
        </w:tabs>
        <w:ind w:left="5613" w:hanging="0"/>
        <w:rPr/>
      </w:pPr>
      <w:r>
        <w:rPr/>
        <w:t xml:space="preserve"> </w:t>
      </w:r>
      <w:r>
        <w:rPr/>
        <w:t>городского поселения от 16.04.2013г.№188</w:t>
      </w:r>
    </w:p>
    <w:p>
      <w:pPr>
        <w:pStyle w:val="Normal"/>
        <w:tabs>
          <w:tab w:val="clear" w:pos="708"/>
          <w:tab w:val="left" w:pos="6521" w:leader="none"/>
        </w:tabs>
        <w:ind w:left="637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о реал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й долгосрочной целев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Молодежь Красносулинского городского поселения» на 2011-2014 годы» 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квартал 2013 года</w:t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униципальной  долгосрочной целевой программы «Молодежь Красносулинского городского поселения» на 2011-2014 годы» в 2013 году запланировано 62,8 тыс. руб.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денежных средств израсходовано не было (таблица №1)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были разработаны положения о проведении молодежных  городских конкурсов, посвященных Году Охраны окружающей среды: «Брось природе спасательный круг», «По тропинкам родного края», «Фейерверк цвета», «Сулин в объективе». Целью данных конкурсов является развитие творческого потенциала подрастающего поко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родской турнир  КВН «Брось природе спасательный круг» стартовал в марте 2013 года. </w:t>
      </w:r>
      <w:r>
        <w:rPr>
          <w:color w:val="000000"/>
          <w:sz w:val="28"/>
          <w:szCs w:val="28"/>
        </w:rPr>
        <w:t xml:space="preserve"> Основной целью, которого является: формирование активной гражданской позиции молодежи и  пропаганда движения КВН в студенческой, школьной, деловой и общественной среде города</w:t>
      </w:r>
      <w:r>
        <w:rPr>
          <w:sz w:val="28"/>
          <w:szCs w:val="28"/>
        </w:rPr>
        <w:t>. Первый этап игр третьего сезона городского турнира команд КВН прошел 22 марта в городском Дворце культуры. Следует отметить, что в текущем году выросло количество и активность участников игр КВНа. В отборочном туре приняли участие 7 команд: «Натс» (МБОУ СОШ №10), «Ботаники» (МБОУ ДОД РЦВР «Досуг»), «Дикие дворники» (ГБОУ НПО РО ПУ №62),«Весма» (МБОУ СОШ №6), «Восьмое чудо» (МБОУ СОШ №8),«Комплимент» (МБОУ лицей №7),«Чипики» (Молодежный Парламент Красносулинского городского поселения). В результате в финал прошли лишь 5 из них.</w:t>
        <w:tab/>
        <w:t>Финальные игры пройдут в мае, в парке им. Андрея Сулина. Так же в апреле планируется поездка сборной команды КВН Красносулинского городского поселения в город Белая Калитва, для участия в открытом Фестивале команд КВН «Кубок юмора» Белокалитвенской лиги КВН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 </w:t>
      </w:r>
      <w:r>
        <w:rPr>
          <w:sz w:val="28"/>
          <w:szCs w:val="28"/>
        </w:rPr>
        <w:t>В апреле стартует городской конкурс творческих проектов «По тропинкам родного края», который проводит сектор культуры, физкультуры и спорта Администрации Красносулинского городского поселения при содействии Управления образования Красносулинского района. В нем смогут принять участие учащиеся образовательных учреждений города в возрасте от 6 до 18 лет. Конкурс будет проведен по четырем  номинациям: изобразительное искусство, декоративно- прикладное творчество, фото коллаж, и творческие проекты в виде сочинений, рассказов и эс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марте так же стартовал городской смотр - конкурс «Фейерверк цвета»,  на лучшее дизайнерское оформление цветника общеобразовательного учреждения. Целью этого конкурса является повышение экологической культуры  учащихся общеобразовательных учреждений, благоустройство и оформление территории общеобразовательного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е планируется проведение городского фотоконкурса «Сулин в объективе». В конкурсе не установлены возрастные ограничения. Его цель - пропаганда идеи о сохранении живой природы как гаранта экологической стабильности,  выявление экологических проблем Красносулинского городского поселения,  повышение уровня экологической культуры и компетентности всех слоев населения в вопросах охраны природы и экологического права,  пропаганда здорового образа жизни в гармонии с природой среди красносулинц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 же в отчетном периоде в  городском Дворце культуры были проведены тематические молодежные  дискотеки, с игровыми и конкурсными программами, посвященные Дню влюбленных, Дню Защитника Отечества, Международному Женскому дн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анализируя вышеизложенное, можно прийти к выводу, что муниципальная долгосрочная целевая программа «Молодежь Красносулинского городского поселения» на 2011-2014 годы»  в отчетном периоде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28"/>
        <w:ind w:left="9923" w:hanging="0"/>
        <w:rPr/>
      </w:pPr>
      <w:r>
        <w:rPr/>
        <w:tab/>
        <w:tab/>
        <w:tab/>
        <w:tab/>
        <w:t xml:space="preserve"> Таблица №1</w:t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  <w:t>о финансировании и освоении проводимых программных мероприятий</w:t>
      </w:r>
    </w:p>
    <w:p>
      <w:pPr>
        <w:pStyle w:val="Normal"/>
        <w:spacing w:lineRule="auto" w:line="228"/>
        <w:jc w:val="center"/>
        <w:rPr/>
      </w:pPr>
      <w:r>
        <w:rPr>
          <w:szCs w:val="28"/>
          <w:u w:val="single"/>
        </w:rPr>
        <w:t>«Молодежь Красносулинского городского поселения» на 2011-2014 годы»</w:t>
      </w:r>
    </w:p>
    <w:p>
      <w:pPr>
        <w:pStyle w:val="Normal"/>
        <w:spacing w:lineRule="auto" w:line="228"/>
        <w:jc w:val="center"/>
        <w:rPr/>
      </w:pPr>
      <w:r>
        <w:rPr/>
        <w:t>(наименование муниципальной долгосрочной целевой программы)</w:t>
      </w:r>
    </w:p>
    <w:p>
      <w:pPr>
        <w:pStyle w:val="Normal"/>
        <w:spacing w:lineRule="auto" w:line="228"/>
        <w:jc w:val="center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3года</w:t>
      </w:r>
    </w:p>
    <w:p>
      <w:pPr>
        <w:pStyle w:val="Normal"/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  <w:t xml:space="preserve">по состоянию на </w:t>
      </w:r>
      <w:r>
        <w:rPr>
          <w:szCs w:val="28"/>
          <w:u w:val="single"/>
        </w:rPr>
        <w:t>«01» апреля 2013 г.</w:t>
      </w:r>
    </w:p>
    <w:p>
      <w:pPr>
        <w:pStyle w:val="Normal"/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jc w:val="center"/>
        <w:rPr/>
      </w:pPr>
      <w:r>
        <w:rPr>
          <w:sz w:val="20"/>
        </w:rPr>
        <w:t>(представляется ежеквартально, до 15-го числа месяца, следующего за отчетным периодом)</w:t>
      </w:r>
    </w:p>
    <w:p>
      <w:pPr>
        <w:pStyle w:val="Normal"/>
        <w:spacing w:lineRule="auto" w:line="228"/>
        <w:jc w:val="right"/>
        <w:rPr>
          <w:szCs w:val="28"/>
        </w:rPr>
      </w:pPr>
      <w:r>
        <w:rPr>
          <w:szCs w:val="28"/>
        </w:rPr>
        <w:t>(тыс. рублей)</w:t>
      </w:r>
    </w:p>
    <w:p>
      <w:pPr>
        <w:pStyle w:val="Normal"/>
        <w:spacing w:lineRule="auto" w:line="22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0"/>
        <w:gridCol w:w="1811"/>
        <w:gridCol w:w="1059"/>
        <w:gridCol w:w="1492"/>
        <w:gridCol w:w="1952"/>
        <w:gridCol w:w="2314"/>
        <w:gridCol w:w="1855"/>
        <w:gridCol w:w="1498"/>
        <w:gridCol w:w="2029"/>
      </w:tblGrid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- нен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 – главный распорядитель средств бюджета поселени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с постановлением Администрации Красносулин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ассигнований на текущий год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неосвоенных средств и причины их неосвоени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0"/>
        <w:gridCol w:w="1811"/>
        <w:gridCol w:w="1059"/>
        <w:gridCol w:w="1492"/>
        <w:gridCol w:w="1952"/>
        <w:gridCol w:w="2314"/>
        <w:gridCol w:w="1855"/>
        <w:gridCol w:w="1498"/>
        <w:gridCol w:w="2029"/>
      </w:tblGrid>
      <w:tr>
        <w:trPr>
          <w:tblHeader w:val="true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план. на2- 4кв)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>«Формирование целостной системы поддержки талантливой молодежи, обладающей лидерскими данными»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к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ФиС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план. на 2-4кв)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>«Пропаганда здорового образа жизни и профилактика негативных явлений в молодежной среде»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к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Ф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план. на 2-4кв)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ий сектором культуры,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физкультуры и спорта</w:t>
        <w:tab/>
        <w:tab/>
        <w:tab/>
        <w:tab/>
        <w:tab/>
        <w:tab/>
        <w:tab/>
        <w:tab/>
        <w:tab/>
        <w:tab/>
        <w:tab/>
        <w:tab/>
        <w:tab/>
        <w:t>Н.П. Коно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10">
    <w:name w:val="Основной текст (10)"/>
    <w:basedOn w:val="Style5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01">
    <w:name w:val="Основной текст (10)1"/>
    <w:basedOn w:val="Normal"/>
    <w:qFormat/>
    <w:pPr>
      <w:shd w:fill="FFFFFF" w:val="clear"/>
      <w:spacing w:lineRule="exact" w:line="202"/>
      <w:jc w:val="both"/>
    </w:pPr>
    <w:rPr>
      <w:rFonts w:eastAsia="Calibr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55:00Z</dcterms:created>
  <dc:creator>Пользователь</dc:creator>
  <dc:description/>
  <cp:keywords/>
  <dc:language>en-US</dc:language>
  <cp:lastModifiedBy>Пользователь</cp:lastModifiedBy>
  <cp:lastPrinted>2013-04-22T14:29:00Z</cp:lastPrinted>
  <dcterms:modified xsi:type="dcterms:W3CDTF">2013-04-22T12:06:00Z</dcterms:modified>
  <cp:revision>18</cp:revision>
  <dc:subject/>
  <dc:title/>
</cp:coreProperties>
</file>